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VVjRil1nDu6H+6pr5GEV9/GSc/d8dayApwjpqV+Szhd/6Y0H3W9RHRqdoZbhQX9JLoctp6
hutYIu50ubXj6tZWMq4FxHWQp0SrXroTipz1FASfQQ3AuV5/TQMYZdAfhbptEiF+6EZ/l+aB
AAqI3cOr+tCCumWadWll0D6h+LdTtNqC6WaWMm3+QqURZ54q/Jf1yKNY90/NR4/4ZlnD/dZg
9TNHEzL4uVK6e+iRhT</vt:lpwstr>
  </property>
  <property fmtid="{D5CDD505-2E9C-101B-9397-08002B2CF9AE}" pid="3" name="_2015_ms_pID_7253431">
    <vt:lpwstr>MEJDRbbp00ayR38Cox7TxC3qkKEA8U/NKqJTvcz338NgTMzVzyXkYb
yu7TUaiGePIWQVuai+7W7oOaDyNjuQHjbnY48NDaC+XESCDQcJY8y7kF1Z2xWi3Lw5Wm3mT1
yRsLEWZ78EshYmxNlasCsZ031jl+JiAkNsco8JNlEt7DISg0uAT86fJzjYcO3p6nVp2VSS9E
HeWl0PV+UG/h4p1LCCXjczQz5quUVhPe5w7r</vt:lpwstr>
  </property>
  <property fmtid="{D5CDD505-2E9C-101B-9397-08002B2CF9AE}" pid="4" name="_2015_ms_pID_7253431_00">
    <vt:lpwstr>_2015_ms_pID_7253431</vt:lpwstr>
  </property>
  <property fmtid="{D5CDD505-2E9C-101B-9397-08002B2CF9AE}" pid="5" name="_2015_ms_pID_7253432">
    <vt:lpwstr>giNwTKek87Sd25Sv9UZkblYN1fRS1iKbuvre
DPOC/B5iLLFud17dsAj/4qwahcfpwbivkkAxDDQu4H0bACU+m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